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Maths DSU Mass III</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562452921"/>
            <w:bookmarkStart w:id="1" w:name="__Fieldmark__0_3562452921"/>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562452921"/>
            <w:bookmarkStart w:id="3" w:name="__Fieldmark__1_3562452921"/>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562452921"/>
            <w:bookmarkStart w:id="5" w:name="__Fieldmark__2_3562452921"/>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562452921"/>
            <w:bookmarkStart w:id="7" w:name="__Fieldmark__3_3562452921"/>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562452921"/>
            <w:bookmarkStart w:id="9" w:name="__Fieldmark__4_3562452921"/>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562452921"/>
            <w:bookmarkStart w:id="11" w:name="__Fieldmark__5_3562452921"/>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562452921"/>
            <w:bookmarkStart w:id="13" w:name="__Fieldmark__6_3562452921"/>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562452921"/>
            <w:bookmarkStart w:id="15" w:name="__Fieldmark__7_3562452921"/>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562452921"/>
            <w:bookmarkStart w:id="17" w:name="__Fieldmark__8_3562452921"/>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562452921"/>
            <w:bookmarkStart w:id="19" w:name="__Fieldmark__9_3562452921"/>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562452921"/>
            <w:bookmarkStart w:id="21" w:name="__Fieldmark__10_3562452921"/>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562452921"/>
            <w:bookmarkStart w:id="23" w:name="__Fieldmark__11_3562452921"/>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562452921"/>
            <w:bookmarkStart w:id="25" w:name="__Fieldmark__12_3562452921"/>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562452921"/>
            <w:bookmarkStart w:id="27" w:name="__Fieldmark__13_3562452921"/>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562452921"/>
            <w:bookmarkStart w:id="29" w:name="__Fieldmark__14_3562452921"/>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562452921"/>
            <w:bookmarkStart w:id="31" w:name="__Fieldmark__15_3562452921"/>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562452921"/>
            <w:bookmarkStart w:id="34" w:name="__Fieldmark__16_3562452921"/>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562452921"/>
            <w:bookmarkStart w:id="36" w:name="__Fieldmark__17_3562452921"/>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562452921"/>
            <w:bookmarkStart w:id="38" w:name="__Fieldmark__18_3562452921"/>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562452921"/>
            <w:bookmarkStart w:id="40" w:name="__Fieldmark__19_3562452921"/>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562452921"/>
            <w:bookmarkStart w:id="42" w:name="__Fieldmark__20_3562452921"/>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562452921"/>
            <w:bookmarkStart w:id="44" w:name="__Fieldmark__21_3562452921"/>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562452921"/>
            <w:bookmarkStart w:id="46" w:name="__Fieldmark__22_3562452921"/>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562452921"/>
            <w:bookmarkStart w:id="48" w:name="__Fieldmark__23_3562452921"/>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562452921"/>
            <w:bookmarkStart w:id="50" w:name="__Fieldmark__24_3562452921"/>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562452921"/>
            <w:bookmarkStart w:id="52" w:name="__Fieldmark__25_3562452921"/>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562452921"/>
            <w:bookmarkStart w:id="54" w:name="__Fieldmark__27_3562452921"/>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562452921"/>
            <w:bookmarkStart w:id="56" w:name="__Fieldmark__28_3562452921"/>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562452921"/>
            <w:bookmarkStart w:id="58" w:name="__Fieldmark__29_3562452921"/>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562452921"/>
            <w:bookmarkStart w:id="60" w:name="__Fieldmark__30_3562452921"/>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562452921"/>
            <w:bookmarkStart w:id="62" w:name="__Fieldmark__31_3562452921"/>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ind w:left="360" w:hanging="0"/>
              <w:rPr>
                <w:rFonts w:ascii="New times roman;Times New Roman" w:hAnsi="New times roman;Times New Roman" w:cs="Arial"/>
                <w:sz w:val="20"/>
                <w:szCs w:val="20"/>
                <w:lang w:val="en-US"/>
              </w:rPr>
            </w:pPr>
            <w:r>
              <w:rPr>
                <w:rFonts w:cs="Verdana" w:ascii="Verdana" w:hAnsi="Verdana"/>
                <w:b/>
                <w:sz w:val="16"/>
                <w:szCs w:val="16"/>
              </w:rPr>
              <w:t xml:space="preserve">Achievement Indicators: </w:t>
            </w:r>
            <w:r>
              <w:rPr>
                <w:rFonts w:cs="Arial" w:ascii="New times roman;Times New Roman" w:hAnsi="New times roman;Times New Roman"/>
                <w:sz w:val="20"/>
                <w:szCs w:val="20"/>
                <w:lang w:val="en-US"/>
              </w:rPr>
              <w:t xml:space="preserve">Estimates, measures and compares  Mass using some standard units of measurement. </w:t>
            </w:r>
            <w:r>
              <w:rPr>
                <w:rFonts w:cs="Arial" w:ascii="New times roman;Times New Roman" w:hAnsi="New times roman;Times New Roman"/>
                <w:color w:val="FF0000"/>
                <w:sz w:val="20"/>
                <w:szCs w:val="20"/>
                <w:lang w:val="en-US"/>
              </w:rPr>
              <w:t>(Phase 2)</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pPr>
            <w:r>
              <w:rPr>
                <w:rFonts w:cs="Verdana" w:ascii="Verdana" w:hAnsi="Verdana"/>
                <w:b/>
                <w:sz w:val="16"/>
                <w:szCs w:val="16"/>
                <w:lang w:val="en-US"/>
              </w:rPr>
              <w:t xml:space="preserve">Materials: </w:t>
            </w:r>
          </w:p>
          <w:p>
            <w:pPr>
              <w:pStyle w:val="NoSpacing"/>
              <w:rPr>
                <w:rFonts w:ascii="Verdana" w:hAnsi="Verdana" w:cs="Verdana"/>
                <w:b/>
                <w:b/>
                <w:sz w:val="16"/>
                <w:szCs w:val="16"/>
                <w:lang w:val="en-US"/>
              </w:rPr>
            </w:pPr>
            <w:r>
              <w:rPr>
                <w:rFonts w:cs="Verdana" w:ascii="Verdana" w:hAnsi="Verdana"/>
                <w:b/>
                <w:sz w:val="16"/>
                <w:szCs w:val="16"/>
                <w:lang w:val="en-US"/>
              </w:rPr>
              <w:t xml:space="preserve">Small objects from the classroom, simple balance, plastic weighs, mter stick, metre tape, scale (if available) measurement cards, Notebooks </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3562452921"/>
            <w:bookmarkStart w:id="64" w:name="__Fieldmark__34_3562452921"/>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3562452921"/>
            <w:bookmarkStart w:id="66" w:name="__Fieldmark__35_3562452921"/>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3562452921"/>
            <w:bookmarkStart w:id="68" w:name="__Fieldmark__36_3562452921"/>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3562452921"/>
            <w:bookmarkStart w:id="70" w:name="__Fieldmark__37_3562452921"/>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3562452921"/>
            <w:bookmarkStart w:id="72" w:name="__Fieldmark__38_3562452921"/>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3562452921"/>
            <w:bookmarkStart w:id="74" w:name="__Fieldmark__39_3562452921"/>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3562452921"/>
            <w:bookmarkStart w:id="76" w:name="__Fieldmark__40_3562452921"/>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3562452921"/>
            <w:bookmarkStart w:id="78" w:name="__Fieldmark__41_3562452921"/>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3562452921"/>
            <w:bookmarkStart w:id="80" w:name="__Fieldmark__42_3562452921"/>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3562452921"/>
            <w:bookmarkStart w:id="82" w:name="__Fieldmark__43_3562452921"/>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3562452921"/>
            <w:bookmarkStart w:id="84" w:name="__Fieldmark__44_3562452921"/>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3562452921"/>
            <w:bookmarkStart w:id="86" w:name="__Fieldmark__45_3562452921"/>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Date: </w:t>
            </w:r>
            <w:r>
              <w:rPr>
                <w:rFonts w:cs="Verdana" w:ascii="Verdana" w:hAnsi="Verdana"/>
                <w:sz w:val="16"/>
                <w:szCs w:val="16"/>
              </w:rPr>
              <w:t>Week 24 Feb 20 -24</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pPr>
            <w:r>
              <w:rPr>
                <w:rFonts w:cs="Arial" w:ascii="Arial" w:hAnsi="Arial"/>
                <w:b/>
                <w:sz w:val="20"/>
                <w:szCs w:val="20"/>
                <w:lang w:val="en-GB"/>
              </w:rPr>
              <w:t xml:space="preserve">Opening: </w:t>
            </w:r>
            <w:r>
              <w:rPr>
                <w:rFonts w:cs="Verdana" w:ascii="Verdana" w:hAnsi="Verdana"/>
                <w:sz w:val="16"/>
                <w:szCs w:val="16"/>
                <w:lang w:val="en-GB"/>
              </w:rPr>
              <w:t>10 mins</w:t>
            </w:r>
          </w:p>
          <w:p>
            <w:pPr>
              <w:pStyle w:val="Sinespaciado"/>
              <w:rPr/>
            </w:pPr>
            <w:r>
              <w:rPr>
                <w:rFonts w:cs="Verdana" w:ascii="Verdana" w:hAnsi="Verdana"/>
                <w:sz w:val="16"/>
                <w:szCs w:val="16"/>
                <w:lang w:val="en-GB"/>
              </w:rPr>
              <w:t>Show the children all the measuring tools used to measure Mass and length: ruler, metre stick, measuring tape, weighing scales, balance, (Show annex pictures if you don’t have the instruments in your class, and say: "I need to know who is the tallest student in the classroom. How can I use to solve this problem?". Listen to some children and get to the conclusion that you can compare all the children, but it would be more precise if you measure the students’ heights and then compare. Then ask:  “What unit of measurement can I use for a person´s height?" (cm, m)</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pPr>
            <w:r>
              <w:rPr>
                <w:rFonts w:cs="Verdana" w:ascii="Verdana" w:hAnsi="Verdana"/>
                <w:sz w:val="16"/>
                <w:szCs w:val="16"/>
                <w:lang w:val="en-GB"/>
              </w:rPr>
              <w:t>You may give another example for Mass. Say, "I need to know who is the heaviest student in the classroom. What tool can I use to solve this problem?" Correct answer Then ask, "What unit of measurement can I use for a person´s Mass?" (g, kg)</w:t>
            </w:r>
          </w:p>
          <w:p>
            <w:pPr>
              <w:pStyle w:val="NoSpacing"/>
              <w:rPr>
                <w:rFonts w:ascii="Arial" w:hAnsi="Arial" w:cs="Arial"/>
                <w:sz w:val="20"/>
                <w:szCs w:val="20"/>
                <w:lang w:val="en-US"/>
              </w:rPr>
            </w:pPr>
            <w:r>
              <w:rPr>
                <w:rFonts w:cs="Arial" w:ascii="Arial" w:hAnsi="Arial"/>
                <w:sz w:val="20"/>
                <w:szCs w:val="20"/>
                <w:lang w:val="en-US"/>
              </w:rPr>
            </w:r>
          </w:p>
        </w:tc>
      </w:tr>
      <w:tr>
        <w:trPr>
          <w:trHeight w:val="200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pPr>
            <w:r>
              <w:rPr>
                <w:rFonts w:cs="Arial" w:ascii="Arial" w:hAnsi="Arial"/>
                <w:b/>
                <w:sz w:val="20"/>
                <w:szCs w:val="20"/>
                <w:lang w:val="en-GB"/>
              </w:rPr>
              <w:t xml:space="preserve">Main Activity:  </w:t>
            </w:r>
            <w:r>
              <w:rPr>
                <w:rFonts w:cs="Verdana" w:ascii="Verdana" w:hAnsi="Verdana"/>
                <w:sz w:val="16"/>
                <w:szCs w:val="16"/>
                <w:lang w:val="en-GB"/>
              </w:rPr>
              <w:t>25 mins</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t>Tell the children that we will read some "real life situations" and we will solve them by choosing and filling the blanks with the appropriate tools and units to measure length and weight. For example:</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pPr>
            <w:r>
              <w:rPr>
                <w:rFonts w:cs="Verdana" w:ascii="Verdana" w:hAnsi="Verdana"/>
                <w:sz w:val="16"/>
                <w:szCs w:val="16"/>
                <w:lang w:val="en-GB"/>
              </w:rPr>
              <w:t>"I wanted to know how tall Teacher Miguel and Teacher Ben are so measured them with a ________ and found out that T.  Miguel is 175 ___ tall and T. Ben is 180 ___ tall." Correct answers: metre stick or measuring tape/ cm</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pPr>
            <w:r>
              <w:rPr>
                <w:rFonts w:cs="Verdana" w:ascii="Verdana" w:hAnsi="Verdana"/>
                <w:sz w:val="16"/>
                <w:szCs w:val="16"/>
                <w:lang w:val="en-GB"/>
              </w:rPr>
              <w:t>"I wanted to know how heavy Teacher Miguel and Teacher Ben are so measured them with a ________ and found out that T. Miguel weighs 60 ___ l and T. Ben weighs 70 ___." Correct answers: weighing scale/kg</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t>Arrange the six tables and put problems of the same tiers in two tables. Choose pairs of children with mixed abilities and explain that some problems are easier than others and that they can choose the problem from the table they want. They Choose 1, fill in the blanks and paste it in their notebooks, then, they go to another table and choose another paper.</w:t>
            </w:r>
          </w:p>
          <w:p>
            <w:pPr>
              <w:pStyle w:val="Sinespaciado"/>
              <w:rPr>
                <w:rFonts w:ascii="Verdana" w:hAnsi="Verdana" w:cs="Verdana"/>
                <w:sz w:val="16"/>
                <w:szCs w:val="16"/>
                <w:lang w:val="en-GB"/>
              </w:rPr>
            </w:pPr>
            <w:r>
              <w:rPr>
                <w:rFonts w:cs="Verdana" w:ascii="Verdana" w:hAnsi="Verdana"/>
                <w:sz w:val="16"/>
                <w:szCs w:val="16"/>
                <w:lang w:val="en-GB"/>
              </w:rPr>
            </w:r>
          </w:p>
          <w:p>
            <w:pPr>
              <w:pStyle w:val="Normal"/>
              <w:widowControl/>
              <w:bidi w:val="0"/>
              <w:spacing w:lineRule="auto" w:line="276" w:before="0" w:after="200"/>
              <w:rPr>
                <w:lang w:eastAsia="es-CO"/>
              </w:rPr>
            </w:pPr>
            <w:r>
              <w:rPr>
                <w:lang w:eastAsia="es-CO"/>
              </w:rPr>
              <w:t>You may set another table wit the tools used to measure Mass and length so that children can have a reference of them</w:t>
            </w:r>
          </w:p>
        </w:tc>
      </w:tr>
      <w:tr>
        <w:trPr>
          <w:trHeight w:val="4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rPr>
                <w:rFonts w:cs="Verdana" w:ascii="Verdana" w:hAnsi="Verdana"/>
                <w:sz w:val="16"/>
                <w:szCs w:val="16"/>
                <w:lang w:val="en-GB"/>
              </w:rPr>
              <w:t>Children will read problems related to big objects, that are not in the classroom and require to have a clear idea of grams and kilograms</w:t>
            </w:r>
          </w:p>
        </w:tc>
      </w:tr>
      <w:tr>
        <w:trPr>
          <w:trHeight w:val="35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rPr>
                <w:rFonts w:cs="Verdana" w:ascii="Verdana" w:hAnsi="Verdana"/>
                <w:sz w:val="16"/>
                <w:szCs w:val="16"/>
                <w:lang w:val="en-GB"/>
              </w:rPr>
              <w:t>Children will read problems related to small and big objects, that are not in the classroom</w:t>
            </w:r>
          </w:p>
        </w:tc>
      </w:tr>
      <w:tr>
        <w:trPr>
          <w:trHeight w:val="34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rPr>
                <w:rFonts w:cs="Verdana" w:ascii="Verdana" w:hAnsi="Verdana"/>
                <w:sz w:val="16"/>
                <w:szCs w:val="16"/>
                <w:lang w:val="en-GB"/>
              </w:rPr>
              <w:t>Children will read problems related to small objects, in case they need to have the objects by hand for some help</w:t>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lang w:val="en-GB"/>
              </w:rPr>
            </w:pPr>
            <w:r>
              <w:rPr>
                <w:rFonts w:cs="Verdana" w:ascii="Verdana" w:hAnsi="Verdana"/>
                <w:b/>
                <w:sz w:val="16"/>
                <w:szCs w:val="16"/>
                <w:lang w:val="en-GB"/>
              </w:rPr>
              <w:t xml:space="preserve">Closing: </w:t>
            </w:r>
            <w:r>
              <w:rPr>
                <w:rFonts w:cs="Verdana" w:ascii="Verdana" w:hAnsi="Verdana"/>
                <w:sz w:val="16"/>
                <w:szCs w:val="16"/>
                <w:lang w:val="en-GB"/>
              </w:rPr>
              <w:t>Ask the children to share their findings back in the Class Meeting. For each aspect keep 'drilling' the standard units and tools involved applying them in real life situations.</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New times roman">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CarCar1">
    <w:name w:val=" Car Car1"/>
    <w:qFormat/>
    <w:rPr>
      <w:sz w:val="22"/>
      <w:szCs w:val="22"/>
      <w:lang w:val="en-GB"/>
    </w:rPr>
  </w:style>
  <w:style w:type="character" w:styleId="CarCar">
    <w:name w:val=" Car Car"/>
    <w:qFormat/>
    <w:rPr>
      <w:sz w:val="22"/>
      <w:szCs w:val="22"/>
      <w:lang w:val="en-GB"/>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0:36:00Z</dcterms:created>
  <dc:creator>Ana Maria</dc:creator>
  <dc:description/>
  <cp:keywords/>
  <dc:language>en-US</dc:language>
  <cp:lastModifiedBy>SARA</cp:lastModifiedBy>
  <cp:lastPrinted>2009-01-26T08:55:00Z</cp:lastPrinted>
  <dcterms:modified xsi:type="dcterms:W3CDTF">2012-02-20T10:36:00Z</dcterms:modified>
  <cp:revision>2</cp:revision>
  <dc:subject/>
  <dc:title>COLEGIO COLOMBO BRITÁNICO</dc:title>
</cp:coreProperties>
</file>